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этап Всероссийской олимпиады школьников по обществознанию 2016-2017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ый этап </w:t>
      </w:r>
      <w:r>
        <w:rPr>
          <w:bCs/>
        </w:rPr>
        <w:t xml:space="preserve">Всероссийской олимпиады школьников по обществознанию </w:t>
      </w:r>
      <w:r>
        <w:rPr/>
        <w:t xml:space="preserve">проходит по параллелям (7, 8, 9, 10, 11 классы) в один тур,  проводящийся в письменной форме, для 7-8 классов;  в два тура,  проводящихся в письменной форме в один день, для 9-11 классов. </w:t>
      </w:r>
    </w:p>
    <w:p>
      <w:pPr>
        <w:pStyle w:val="Normal"/>
        <w:ind w:firstLine="567"/>
        <w:jc w:val="both"/>
        <w:rPr/>
      </w:pPr>
      <w:r>
        <w:rPr/>
        <w:t xml:space="preserve">Проведению тура Олимпиады предшествует краткий инструктаж участников о правилах участия в Олимпиаде, а также инструктаж по технике безопасности. </w:t>
      </w:r>
    </w:p>
    <w:p>
      <w:pPr>
        <w:pStyle w:val="Normal"/>
        <w:ind w:firstLine="567"/>
        <w:jc w:val="both"/>
        <w:rPr/>
      </w:pPr>
      <w:r>
        <w:rPr/>
        <w:t xml:space="preserve">Олимпиадные задания муниципального этапа Всероссийской олимпиады школьников по праву состоят из заданий открытого и закрытого типа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Задания первого тура учащиеся выполняют в бланках, которые заранее присланы для распечатки организаторами, задания второго тура (эссе) – на листах формата А4 (2 листа) или на тетрадных листах. На бланке участника олимпиады указывается: максимально возможное количество баллов, специально подготовленные для внесения ответов позиции (таблицы, строчки, пропуски и т.п.), специальные ячейки для выставления баллов по каждому заданию. </w:t>
      </w:r>
    </w:p>
    <w:p>
      <w:pPr>
        <w:pStyle w:val="Style15"/>
        <w:tabs>
          <w:tab w:val="clear" w:pos="708"/>
          <w:tab w:val="left" w:pos="-1620" w:leader="none"/>
          <w:tab w:val="left" w:pos="540" w:leader="none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муниципального этапа Олимпиады подготовлены отдельно для учащихся 7, 8, 9, 10, 11 классов, по одному варианту на каждую параллель.  Комплекты для 7, 8 классов включают 7 заданий, комплекты для 9-11 классов – 8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Каждое задание оценивается в баллах, согласно критериям оценивания. Максимальное количество балов за все задания для каждой возрастной группы </w:t>
      </w:r>
      <w:r>
        <w:rPr>
          <w:b/>
        </w:rPr>
        <w:t>– 100 баллов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Задания оцениваются в зависимости от вида и сложности задания от </w:t>
      </w:r>
      <w:r>
        <w:rPr>
          <w:b/>
        </w:rPr>
        <w:t>1 до 20 баллов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Указание пропущенных слов, угадывание терминов – до</w:t>
      </w:r>
      <w:r>
        <w:rPr>
          <w:b/>
        </w:rPr>
        <w:t xml:space="preserve"> 2 баллов для 9-11 кл., до 3 баллов для 7-8 кл.</w:t>
      </w:r>
      <w:r>
        <w:rPr/>
        <w:t xml:space="preserve">, определение верных и ошибочных суждений – </w:t>
      </w:r>
      <w:r>
        <w:rPr>
          <w:b/>
        </w:rPr>
        <w:t>1 балл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Определения соответствий оценивается до </w:t>
      </w:r>
      <w:r>
        <w:rPr>
          <w:b/>
        </w:rPr>
        <w:t>2 баллов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Кроссворд – </w:t>
      </w:r>
      <w:r>
        <w:rPr>
          <w:b/>
        </w:rPr>
        <w:t>10 баллов для 9-11 кл., 20 баллов для 7-8 к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Тестовые задания закрытого типа предполагают возможность выбора нескольких правильных ответов и оцениваются в </w:t>
      </w:r>
      <w:r>
        <w:rPr>
          <w:b/>
        </w:rPr>
        <w:t>2 балла</w:t>
      </w:r>
      <w:r>
        <w:rPr/>
        <w:t xml:space="preserve"> (за любую ошибку выставляется 0 балл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Задачи оцениваются в </w:t>
      </w:r>
      <w:r>
        <w:rPr>
          <w:b/>
        </w:rPr>
        <w:t>10 баллов для 9-11 кл.,  до 13 баллов для 7-8 к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Сочинение-эссе оценивается в </w:t>
      </w:r>
      <w:r>
        <w:rPr>
          <w:b/>
        </w:rPr>
        <w:t>30 баллов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ремя проведения для учащихся 9-11 классов, включая инструктаж,  составляет </w:t>
      </w:r>
      <w:r>
        <w:rPr>
          <w:b/>
        </w:rPr>
        <w:t>2 часа 30 мин. (150 мин.).</w:t>
      </w:r>
      <w:r>
        <w:rPr/>
        <w:t xml:space="preserve"> Из этого времени непосредственно на написание работы выделяется </w:t>
      </w:r>
      <w:r>
        <w:rPr>
          <w:b/>
        </w:rPr>
        <w:t>2 часа 20 мин.</w:t>
      </w:r>
      <w:r>
        <w:rPr/>
        <w:t xml:space="preserve"> Распределение времени для выполнения заданий первого и второго тура участник олимпиады (9–11 класс) определяет самостоятельн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Время проведения для учащихся 7-8 классов, включая инструктаж,  составляет </w:t>
      </w:r>
      <w:r>
        <w:rPr>
          <w:b/>
        </w:rPr>
        <w:t xml:space="preserve">1 час 30 мин. (90 мин.). </w:t>
      </w:r>
      <w:r>
        <w:rPr/>
        <w:t xml:space="preserve">Из этого времени непосредственно на написание работы выделяется </w:t>
      </w:r>
      <w:r>
        <w:rPr>
          <w:b/>
        </w:rPr>
        <w:t>1 час 20 мин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Выполнение заданий оценивается жюри в соответствии с критериями и методикой оценки, разработанной предметно-методической комиссией регионального этапа. Члены жюри получают материалы к ответам и  по распределению баллов за каждое задание. При проверке заданий Жюри может принимать в качестве правильных и те ответы участников олимпиады, которые не соответствуют присланным ключам, но по сути своей верны и не противоречат научным позициям.</w:t>
      </w:r>
    </w:p>
    <w:p>
      <w:pPr>
        <w:pStyle w:val="Normal"/>
        <w:ind w:firstLine="567"/>
        <w:jc w:val="both"/>
        <w:rPr/>
      </w:pPr>
      <w:r>
        <w:rPr/>
        <w:t>По результатам участников составляется рейтинг по каждой параллели отдельно, на основании которого определяется победители и призёры по параллелям, согласно соответствующим нормативным документам.</w:t>
      </w:r>
    </w:p>
    <w:p>
      <w:pPr>
        <w:pStyle w:val="Normal"/>
        <w:ind w:firstLine="567"/>
        <w:jc w:val="both"/>
        <w:rPr/>
      </w:pPr>
      <w:r>
        <w:rPr/>
        <w:t>Бланки с заданиями для 9-11 классов – 10 страниц (общее количество страниц А4, учитывая первый титульный лист, 7 страниц с заданиями и 2 страницы для написания эссе); для 7-8 классов – 6 страниц (титульный лист и 5 страниц с заданиями)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Организаторы муниципального этапа Олимпиады школьников могут делать двусторонние копии в целях экономии бумаги.</w:t>
      </w:r>
    </w:p>
    <w:p>
      <w:pPr>
        <w:pStyle w:val="Normal"/>
        <w:ind w:left="4111" w:hanging="0"/>
        <w:jc w:val="right"/>
        <w:rPr/>
      </w:pPr>
      <w:r>
        <w:rPr>
          <w:rFonts w:cs="Times New Roman" w:ascii="Times New Roman" w:hAnsi="Times New Roman"/>
          <w:b/>
        </w:rPr>
        <w:t xml:space="preserve">Председатель региональной предметно-методической комиссии Всероссийской                                         олимпиады школьников по обществознанию С.Н.Кузнецова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5:00Z</dcterms:created>
  <dc:creator>FuckYouBill</dc:creator>
  <dc:description/>
  <cp:keywords/>
  <dc:language>en-US</dc:language>
  <cp:lastModifiedBy>Светлана</cp:lastModifiedBy>
  <cp:lastPrinted>2009-11-23T16:34:00Z</cp:lastPrinted>
  <dcterms:modified xsi:type="dcterms:W3CDTF">2016-10-12T11:05:00Z</dcterms:modified>
  <cp:revision>2</cp:revision>
  <dc:subject/>
  <dc:title>Третий, региональный этап Всероссийской олимпиады школьников по обществознанию 2009-2010 учебного года</dc:title>
</cp:coreProperties>
</file>